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Other Data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 you have any data now on your process that you could display on a Pareto chart or frequency plot?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ich plot would be acceptable? Why?</w:t>
            </w:r>
          </w:p>
          <w:p>
            <w:pPr>
              <w:pStyle w:val="Tablebullet"/>
              <w:tabs>
                <w:tab w:val="clear" w:pos="342"/>
              </w:tabs>
              <w:spacing w:before="0" w:after="0"/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before="0" w:after="2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at do you think you could learn?</w:t>
            </w:r>
          </w:p>
          <w:p>
            <w:pPr>
              <w:pStyle w:val="Normal"/>
              <w:spacing w:before="0" w:after="0"/>
              <w:ind w:left="360" w:hanging="0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  <w:p>
            <w:pPr>
              <w:pStyle w:val="Normal"/>
              <w:spacing w:before="0" w:after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at questions do you want to answer where a frequency plot or Pareto chart might help? What data could you collect?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vise your data collection plan, if necessary.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360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4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3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11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8:00Z</dcterms:modified>
  <cp:revision>4</cp:revision>
  <dc:subject/>
  <dc:title>ORL-BB2-072203-A11-024-ProjectWorksheetsv2</dc:title>
</cp:coreProperties>
</file>